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по использованию разработ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матика, 3 класс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грамма </w:t>
      </w:r>
      <w:r>
        <w:rPr>
          <w:sz w:val="28"/>
          <w:szCs w:val="28"/>
        </w:rPr>
        <w:t>«Школа Росси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Деление с остатк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 открытия новых зна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рок разработан с использованием деятельностного метода обучения. На уроке используется презентац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ознакомить учеников с новым видов деления (деления с остатком) с опорой на наглядность.</w:t>
        <w:br/>
        <w:t>2. Развивать вычислительные навыки, творческие способности, умение рассуждать, мыслить, говорить.</w:t>
        <w:br/>
        <w:t>3. Воспитывать активную личность, чувство товарищества, интерес к предмету.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Для мотивации на учебную деятельность использовался </w:t>
      </w:r>
      <w:r>
        <w:rPr>
          <w:b/>
          <w:bCs/>
          <w:sz w:val="28"/>
          <w:szCs w:val="28"/>
        </w:rPr>
        <w:t>слайд №2-3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этапе устного счета демонстрируется </w:t>
      </w:r>
      <w:r>
        <w:rPr>
          <w:b/>
          <w:color w:val="000000"/>
          <w:sz w:val="28"/>
          <w:szCs w:val="28"/>
          <w:shd w:fill="FFFFFF" w:val="clear"/>
        </w:rPr>
        <w:t>слайд № 4</w:t>
      </w:r>
      <w:r>
        <w:rPr>
          <w:color w:val="000000"/>
          <w:sz w:val="28"/>
          <w:szCs w:val="28"/>
          <w:shd w:fill="FFFFFF" w:val="clear"/>
        </w:rPr>
        <w:t>. Дети решают примеры, учитель мышкой (электронным маркером) нажимает на ответы в кругах, после чего ответы занимают место рядом с выражениями. Последнее выражение дети решить не могут, так как число не делится. Это затруднение, с которым детям предстоит справиться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</w:rPr>
        <w:t>Следующим этапом стало практическое решение задачи с использованием конфет. Дети работают группой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Слайд №5.</w:t>
      </w:r>
      <w:r>
        <w:rPr>
          <w:color w:val="000000"/>
          <w:sz w:val="28"/>
          <w:szCs w:val="28"/>
          <w:shd w:fill="FFFFFF" w:val="clear"/>
        </w:rPr>
        <w:t xml:space="preserve"> Отработка алгоритма деления с остатком с использованием сказочных персонажей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Слайд№6</w:t>
      </w:r>
      <w:r>
        <w:rPr>
          <w:color w:val="000000"/>
          <w:sz w:val="28"/>
          <w:szCs w:val="28"/>
          <w:shd w:fill="FFFFFF" w:val="clear"/>
        </w:rPr>
        <w:t>. Дети выводят правило «Делитель должен быть больше остатка»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Слайд №7</w:t>
      </w:r>
      <w:r>
        <w:rPr>
          <w:color w:val="000000"/>
          <w:sz w:val="28"/>
          <w:szCs w:val="28"/>
          <w:shd w:fill="FFFFFF" w:val="clear"/>
        </w:rPr>
        <w:t xml:space="preserve"> На этапе первичного закрепления дети, используя счётный материал, решают практическую задачу. Затем запускается анимация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Слайд №8</w:t>
      </w:r>
      <w:r>
        <w:rPr>
          <w:color w:val="000000"/>
          <w:sz w:val="28"/>
          <w:szCs w:val="28"/>
          <w:shd w:fill="FFFFFF" w:val="clear"/>
        </w:rPr>
        <w:t>«Найди соответствие». Анимация запускается после того, как дети объяснили способ деления по каждой группе предметов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Слайд №9</w:t>
      </w:r>
      <w:r>
        <w:rPr>
          <w:color w:val="000000"/>
          <w:sz w:val="28"/>
          <w:szCs w:val="28"/>
          <w:shd w:fill="FFFFFF" w:val="clear"/>
        </w:rPr>
        <w:t>. Организуется физминутк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лайд №10</w:t>
      </w:r>
      <w:r>
        <w:rPr>
          <w:color w:val="000000"/>
          <w:sz w:val="28"/>
          <w:szCs w:val="28"/>
          <w:shd w:fill="FFFFFF" w:val="clear"/>
        </w:rPr>
        <w:t xml:space="preserve"> используется на этапе Рефлекс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протяжении всего урока презентация позволяла активизировать ребят. Главным итогом урока стали горящие глаза детей , их бескрайняя радость от тех  маленьких открытий, которые они совершили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00:00Z</dcterms:created>
  <dc:creator>Елена</dc:creator>
  <dc:description/>
  <cp:keywords/>
  <dc:language>en-US</dc:language>
  <cp:lastModifiedBy>Елена</cp:lastModifiedBy>
  <dcterms:modified xsi:type="dcterms:W3CDTF">2014-03-19T20:01:00Z</dcterms:modified>
  <cp:revision>7</cp:revision>
  <dc:subject/>
  <dc:title>методические рекомендации по использованию разработки</dc:title>
</cp:coreProperties>
</file>